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79/517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Домачевский сельсовет Лев-Толстовского муниципального района Липецкой области седьмого созыва по единому семимандатному избирательному округу №1 Варзегова Александра Сергее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 xml:space="preserve">Домачевский </w:t>
      </w:r>
      <w:r>
        <w:rPr/>
        <w:t xml:space="preserve">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Варзегова А.С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Домачевский сельсовет Лев-Толстовского муниципального района Липецкой области седьмого созыва по единому семимандатному избирательному округу №1 Варзегова Александра Сергеевича, 01.12.1998 года рождения,  4 августа 2025 года в 16.05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Варзегову А.С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1:43:00Z</dcterms:modified>
  <cp:revision>7</cp:revision>
  <dc:subject/>
  <dc:title>ИЗБИРАТЕЛЬНАЯ КОМИССИЯ ЛИПЕЦКОЙ ОБЛАСТИ</dc:title>
</cp:coreProperties>
</file>